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Likvidace nebezpečných odpadů,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 xml:space="preserve">7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vyloučení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5-07-28T11:28:00Z</dcterms:modified>
  <cp:revision>29</cp:revision>
  <dc:subject/>
  <dc:title/>
</cp:coreProperties>
</file>